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6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31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удиной Наталии Анатоль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31 срока полномочий 2023-2028 гг., включенным в резерв состава участковой избирательной комиссии избирательного участка № 03-31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31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31 срока полномочий 2023-2028 гг. с правом решающего голоса Зудиной Наталии Анатоль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67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31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удина Наталия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07:15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30T07:17:00Z</dcterms:modified>
  <cp:revision>3</cp:revision>
  <dc:subject/>
  <dc:title>ТЕРРИТОРИАЛЬНАЯ ИЗБИРАТЕЛЬНАЯ  КОМИССИЯ</dc:title>
</cp:coreProperties>
</file>